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№ _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Развитие культуры Кур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» на 2015 г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урчанского сельского поселения Темрюкского района «Развитие культуры Курчанского сельского поселения Темрюкского района» на 2015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культуры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массового спорта в Курчанском сельском поселении Темрюкский район» на 2015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</w:t>
            </w:r>
            <w:r>
              <w:rPr>
                <w:b/>
              </w:rPr>
              <w:t xml:space="preserve"> </w:t>
            </w:r>
            <w:hyperlink w:anchor="sub_2000">
              <w:r>
                <w:rPr>
                  <w:rStyle w:val="InternetLink"/>
                  <w:b w:val="false"/>
                  <w:bCs/>
                  <w:color w:val="000000"/>
                </w:rPr>
                <w:t>подпрограмма</w:t>
              </w:r>
            </w:hyperlink>
            <w:r>
              <w:rPr/>
              <w:t xml:space="preserve"> «Кадровое обеспечение сферы культуры и искусства Курчанского сельского поселения Темрюкского района» на 2015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) подпрограмма «Молодежь Курчанского сельского поселения Темрюкского района»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оздание условий, обеспечивающих возможность гражданам системати-чески заниматься физической культу-рой и спортом путем развития инфра-структуры спорта, популяризации массового и профессионального спор-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содействие временному трудоустройству </w:t>
            </w:r>
            <w:r>
              <w:rPr>
                <w:spacing w:val="-1"/>
              </w:rPr>
              <w:t xml:space="preserve">несовершеннолетних граждан в </w:t>
            </w:r>
            <w:r>
              <w:rPr/>
              <w:t>возрасте от 14 до 18 лет в свободное от учебы время и в период летних каникул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  <w:t>- развитие молодежного движения  в Курчан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-  </w:t>
            </w:r>
            <w:r>
              <w:rPr/>
              <w:t>содействие решению социально-экономических проблем молодежи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нтеллектуальное развитие молодежи, 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ополнительное стимулирование работник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развитие художественного и научно-техническ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организация временного трудоустройства несовершеннолетних граждан </w:t>
            </w:r>
            <w:r>
              <w:rPr>
                <w:spacing w:val="-2"/>
              </w:rPr>
              <w:t xml:space="preserve">в свободное от учебы время в период летних </w:t>
            </w:r>
            <w:r>
              <w:rPr>
                <w:spacing w:val="-4"/>
              </w:rPr>
              <w:t>канику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</w:rPr>
              <w:t xml:space="preserve">- приобщение к труду, предупреждение </w:t>
            </w:r>
            <w:r>
              <w:rPr/>
              <w:t xml:space="preserve">молодежной безработицы и смягчение ее </w:t>
            </w:r>
            <w:r>
              <w:rPr>
                <w:spacing w:val="-1"/>
              </w:rPr>
              <w:t>социальны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дельный вес населения, участвующего в клубных формирован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число участников клубных формирований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хват библиотечным обслуживанием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овышение уровня удовлетворенности населения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оведение спортив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оличество занимающихся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- количество молодежи, участвующей в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к</w:t>
            </w:r>
            <w:r>
              <w:rPr>
                <w:bCs/>
              </w:rPr>
              <w:t>оличество команд КВН, «Что? Где? Когда?» в Курчанском сельском поселении Темрюкского  района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количество молодежи, снятой с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- количество изготовлен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количество трудоустроенной молодежи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сего на 2015 год – 1334,690 тыс. руб., за счет средств местного бюджет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. «Развитие массового спорта  в Курчанском сельском поселении Темрюкский район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</w:rPr>
              <w:t xml:space="preserve"> на 2015 год – 1 169,954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 «Кадровое обеспечение сферы культуры и искусства Курчанского сельского поселения Темрюкского района» на 2015 год – 46,900 тыс. руб. за счет средств мест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«Молодежь Курчанского сельского поселения Темрюкского района» на 2015 год – 117,836 тыс. 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. Характеристика сферы культуры, текущего состояния и прогноз развития физической культуры и массового спорта, а также развития молодежной политики 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униципального автономного учреждения «Культура плюс» Курчанского сельского поселения Темрюкского района, его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Курчанском сельском поселении - единственный объект - стадион, где занимаются футболом дети, подростки и взрослое население. На нем проводятся мероприятия районного значения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рганов образования работает 2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5% от общего количества жителей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рок реализации муниципальной программы – 2015 год.</w:t>
      </w:r>
    </w:p>
    <w:p>
      <w:pPr>
        <w:pStyle w:val="Normal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1) Подпрограмма «Развитие массового спорта в Курчанском сельском поселении Темрюкского района» (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1 к программе) включает мероприятия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Кадровое обеспечение сферы культуры и искусства» (</w:t>
      </w:r>
      <w:hyperlink w:anchor="sub_14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</w:t>
        </w:r>
      </w:hyperlink>
      <w:r>
        <w:rPr>
          <w:sz w:val="28"/>
          <w:szCs w:val="28"/>
        </w:rPr>
        <w:t xml:space="preserve">2 к программе) включает мероприятия, направленные на: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Молодежь Курчаснкого сельского поселения Темрюкского района» (</w:t>
      </w:r>
      <w:hyperlink w:anchor="sub_15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грамме) </w:t>
      </w:r>
      <w:r>
        <w:rPr>
          <w:spacing w:val="-2"/>
          <w:sz w:val="28"/>
          <w:szCs w:val="28"/>
        </w:rPr>
        <w:t xml:space="preserve">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молодежи, вовлечение в клубы;</w:t>
      </w:r>
    </w:p>
    <w:p>
      <w:pPr>
        <w:pStyle w:val="Normal"/>
        <w:shd w:fill="FFFFFF" w:val="clear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   занятости    несовершеннолетних граждан</w:t>
      </w:r>
      <w:r>
        <w:rPr>
          <w:spacing w:val="-2"/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>возрасте от 14 до 18 лет в свободное от учебы время и в период каникул.</w:t>
      </w:r>
    </w:p>
    <w:p>
      <w:pPr>
        <w:pStyle w:val="Normal"/>
        <w:spacing w:lineRule="auto" w:line="240" w:before="0" w:after="0"/>
        <w:ind w:firstLine="8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334,69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3"/>
        <w:gridCol w:w="2959"/>
      </w:tblGrid>
      <w:tr>
        <w:trPr>
          <w:trHeight w:val="7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Развитие массового спорт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9,9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9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редоставление субсидий МАУ «Культура плюс» Курчанского сельского поселения Темрюкского района для дополнительных выплат стимулирующего характера отдельным категориям рабо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9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«Молодежь Курчанского сельского поселения Темрюк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,8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4,69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Директор МАУ «Культура плюс»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И.Н.Исмаилова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на</cp:lastModifiedBy>
  <cp:lastPrinted>2014-10-10T08:12:00Z</cp:lastPrinted>
  <dcterms:modified xsi:type="dcterms:W3CDTF">2014-11-05T20:39:00Z</dcterms:modified>
  <cp:revision>99</cp:revision>
  <dc:subject/>
  <dc:title>ПРИЛОЖЕНИЕ</dc:title>
</cp:coreProperties>
</file>